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1848779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2798452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26429886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1309282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5172439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917806504"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7296761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